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РАКТИЧЕСКИХ РАБОТ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 «Технология подготовительно-раскройного      производства»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13"/>
        <w:gridCol w:w="1276"/>
        <w:gridCol w:w="1276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ракт. работы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30"/>
                <w:szCs w:val="30"/>
              </w:rPr>
              <w:t>Количе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сов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30"/>
                <w:szCs w:val="30"/>
              </w:rPr>
              <w:t>дневное от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30"/>
                <w:szCs w:val="30"/>
              </w:rPr>
              <w:t>заочное отделени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Выполнение комплектов лекал для массового производства одежды. Проведение измерения площади лекал. Выполнение раскладок лекал с различным видом поверхности материала, оценка эффективности выполненных раскл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8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оведение расчёта кусков материалов на несколько настилов. Заполнение карты расчёта материалов. Анализ использования материала для настилания по карте расчё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8:53:00Z</dcterms:created>
  <dc:creator>416</dc:creator>
  <dc:description/>
  <cp:keywords/>
  <dc:language>en-US</dc:language>
  <cp:lastModifiedBy>User</cp:lastModifiedBy>
  <cp:lastPrinted>2011-12-08T12:33:00Z</cp:lastPrinted>
  <dcterms:modified xsi:type="dcterms:W3CDTF">2011-12-08T10:33:00Z</dcterms:modified>
  <cp:revision>16</cp:revision>
  <dc:subject/>
  <dc:title/>
</cp:coreProperties>
</file>